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возка денежной наличности в/из РК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Москва                                                                                             "____" ________ 20__ г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76" w:hanging="0"/>
        <w:jc w:val="both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________________________</w:t>
      </w:r>
      <w:r>
        <w:rPr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ое в дальнейшем  «Исполнитель», в лице ______________, действующего на основании _____________, с одной стороны, и </w:t>
      </w:r>
      <w:r>
        <w:rPr>
          <w:b/>
          <w:sz w:val="24"/>
          <w:szCs w:val="24"/>
        </w:rPr>
        <w:t xml:space="preserve">Публичное акционерное общество «МТС-Банк», </w:t>
      </w:r>
      <w:r>
        <w:rPr>
          <w:sz w:val="24"/>
          <w:szCs w:val="24"/>
        </w:rPr>
        <w:t>именуемое в дальнейшем  «Банк», в лице ______________, действующего на основании Доверенности ____________, совместно  именуемые Стороны, заключили настоящий договор (далее – Договор) о нижеследующем:</w:t>
      </w:r>
    </w:p>
    <w:p>
      <w:pPr>
        <w:pStyle w:val="Normal"/>
        <w:tabs>
          <w:tab w:val="clear" w:pos="708"/>
          <w:tab w:val="left" w:pos="709" w:leader="none"/>
        </w:tabs>
        <w:ind w:right="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1. ПРЕДМЕТ ДОГОВОРА     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Банк поручает, а Исполнитель своими силами и средствами в согласованные дни и часы оказывает Банку услуги по перевозке наличных денежных средств далее именуются «денежная наличность») из Банка в территориальное учреждение Банка России ____________________________ (</w:t>
      </w:r>
      <w:r>
        <w:rPr>
          <w:i/>
          <w:sz w:val="24"/>
          <w:szCs w:val="24"/>
        </w:rPr>
        <w:t>указывается наименование территориального учреждения Банка России</w:t>
      </w:r>
      <w:r>
        <w:rPr>
          <w:sz w:val="24"/>
          <w:szCs w:val="24"/>
        </w:rPr>
        <w:t>) (далее-РКЦ) и/или из РКЦ в Бан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оплачивает оказанные услуги в размере и сроки, предусмотренные разделом 3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Порядок исполнения обязательств по видам услуг определен в Технологии организации получения, перевозки и сдачи денежной наличности (Приложение 1 к настоящему Договору), являющей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роны при исполнении своих обязательств руководствуются действующим законодательством Российской Федерации, нормативными документами Банка России, а также условиями настоящего Договор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ОБЯЗАННОСТИ СТОРО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4"/>
        </w:rPr>
        <w:t xml:space="preserve">Для согласования условий проведения перевозки денежной наличности и возникающих в процессе работы по настоящему Договору вопросов Стороны назначают ответственных за это должностных лиц: 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</w:rPr>
      </w:pPr>
      <w:r>
        <w:rPr>
          <w:sz w:val="24"/>
        </w:rPr>
        <w:t>-от Исполнителя ____________________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</w:rPr>
      </w:pPr>
      <w:r>
        <w:rPr>
          <w:sz w:val="24"/>
        </w:rPr>
        <w:t>-от Банка 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sz w:val="24"/>
        </w:rPr>
      </w:pPr>
      <w:r>
        <w:rPr>
          <w:sz w:val="24"/>
        </w:rPr>
        <w:t>Обязанности Банк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right="-1" w:firstLine="426"/>
        <w:jc w:val="both"/>
        <w:textAlignment w:val="auto"/>
        <w:rPr/>
      </w:pPr>
      <w:r>
        <w:rPr>
          <w:sz w:val="24"/>
        </w:rPr>
        <w:t xml:space="preserve">Банк определяет и согласовывает с Исполнителем перечень подразделений Банка, подлежащих обслуживанию по Договору, виды оказываемых услуг, дни и время, способ обслуживания (Приложение  2 к настоящему Договору)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right="-1" w:firstLine="426"/>
        <w:jc w:val="both"/>
        <w:rPr/>
      </w:pPr>
      <w:r>
        <w:rPr>
          <w:sz w:val="24"/>
        </w:rPr>
        <w:t xml:space="preserve">Банк в согласованной с Исполнителем форме не позднее (_) часов (_) минут дня, предшествующего дню осуществления перевозки, по факсу </w:t>
      </w:r>
      <w:r>
        <w:rPr>
          <w:sz w:val="24"/>
          <w:szCs w:val="24"/>
        </w:rPr>
        <w:t>_________</w:t>
      </w:r>
      <w:r>
        <w:rPr>
          <w:sz w:val="24"/>
        </w:rPr>
        <w:t xml:space="preserve"> подает Исполнителю заявку на осуществление перевозки денежной наличности по форме Приложения №7 и №8 к Договору. В заявке указывается день и время перевозки, вид и сумма перевозимой денежной наличности, наименование организации-получателя и организации-отправителя и их адреса, время прибытия инкассаторов Исполнителя для получения ценностей, а также иная необходимая информац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4"/>
        </w:rPr>
        <w:t>Банк подготавливает денежную наличность и необходимые сопроводительные документы к ней до приезда инкассаторов Исполнителя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426"/>
        <w:rPr/>
      </w:pPr>
      <w:r>
        <w:rPr/>
        <w:t>Для повышения безопасности инкассаторов и сохранности перевозимой денежной наличности Банк обеспечивает наличие свободных и освещенных подъездных путей к зданию Банка, входов и коридоров, изолированного кассового помещения и отсутствие в нем посторонних лиц во время передачи денежной наличности, а также беспрепятственное прохождение вооруженных инкассаторов Исполнителя в здании Банка от входа до этого помещения и обратно до и после приема/сдачи денежной наличности в сопровождении работника службы безопасности (охраны) Бан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right="-1" w:firstLine="426"/>
        <w:jc w:val="both"/>
        <w:rPr>
          <w:sz w:val="24"/>
        </w:rPr>
      </w:pPr>
      <w:r>
        <w:rPr>
          <w:sz w:val="24"/>
        </w:rPr>
        <w:t>Банк в установленные сроки оплачивает услуги Исполните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Банк оповещает Исполнителя об отказе от обслуживания своего подразделения (клиента Банка) не менее чем за 1 рабочий день до предполагаемой даты окончания обслуживания путем направления Исполнителю письменного уведомления по факсу _____________ или передачи уведомления под роспись старшему бригады инкассаторов при очередном заезде в подразделение Бан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right="-1" w:firstLine="426"/>
        <w:jc w:val="both"/>
        <w:rPr>
          <w:sz w:val="24"/>
        </w:rPr>
      </w:pPr>
      <w:r>
        <w:rPr>
          <w:sz w:val="24"/>
        </w:rPr>
        <w:t>Обязанности Исполнител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right="-1" w:firstLine="426"/>
        <w:jc w:val="both"/>
        <w:rPr>
          <w:sz w:val="24"/>
        </w:rPr>
      </w:pPr>
      <w:r>
        <w:rPr>
          <w:sz w:val="24"/>
          <w:szCs w:val="24"/>
        </w:rPr>
        <w:t>Исполнитель оказывает Банку услуги по настоящему Договору согласно перечню его подразделений указанных в Приложении 2 к настоящему Договору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right="-1" w:firstLine="426"/>
        <w:jc w:val="both"/>
        <w:rPr/>
      </w:pPr>
      <w:r>
        <w:rPr>
          <w:sz w:val="24"/>
        </w:rPr>
        <w:t>Исполнитель перевозит денежную наличность в соответствии с условиями настоящего Договора и правилами, установленными нормативными актами Центрального банка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right="-1" w:firstLine="426"/>
        <w:jc w:val="both"/>
        <w:rPr>
          <w:sz w:val="24"/>
        </w:rPr>
      </w:pPr>
      <w:r>
        <w:rPr>
          <w:sz w:val="24"/>
        </w:rPr>
        <w:t xml:space="preserve">Для осуществления перевозки денежной наличности Исполнитель в соответствии с датой и временем, указанными в Заявке, выделяет необходимое количество вооруженных инкассаторов и специальных бронированных автотранспортных средств, а также </w:t>
      </w:r>
      <w:r>
        <w:rPr>
          <w:sz w:val="24"/>
          <w:szCs w:val="24"/>
        </w:rPr>
        <w:t>необходимое для перевозки количество инкассаторских сумо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0" w:right="-1" w:firstLine="426"/>
        <w:jc w:val="both"/>
        <w:rPr/>
      </w:pPr>
      <w:r>
        <w:rPr>
          <w:sz w:val="24"/>
          <w:szCs w:val="24"/>
        </w:rPr>
        <w:t>Исполнитель страхует перевозимую денежную налич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Исполнитель до 5 числа месяца, следующего за отчетным (месяцем оказания услуг), передает Банку по реестру (под роспись) два экземпляра Акта оказанных услуг, счет и счет-фактуру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426"/>
        <w:jc w:val="both"/>
        <w:rPr/>
      </w:pPr>
      <w:r>
        <w:rPr>
          <w:sz w:val="24"/>
          <w:szCs w:val="24"/>
        </w:rPr>
        <w:t>Банк в течение 3-х (трех) рабочих дней с момента  получения указанных документов должен вернуть в адрес Исполнителя один экземпляр подписанного Акта оказанных услуг либо предоставить мотивированный отказ от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Банк в течение указанного срока не предоставит Исполнителю подписанный Акт оказанных услуг или мотивированный отказ от его подписания, оказанные Исполнителем услуги считаются принятыми, а Акт оказанных услуг – подписанным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СТОИМОСТЬ УСЛУГ И ПОРЯДОК ОПЛАТЫ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993" w:leader="none"/>
        </w:tabs>
        <w:ind w:left="0" w:firstLine="426"/>
        <w:jc w:val="both"/>
        <w:rPr/>
      </w:pPr>
      <w:r>
        <w:rPr>
          <w:sz w:val="24"/>
        </w:rPr>
        <w:t>Банк оплачивает услуги Исполнителя по перевозке денежной наличности по тарифам, указанным в Протоколе согласования цен на перевозку денежной наличности (Приложение 4 к настоящему Договору), увеличенным на сумму НДС в соответствии с действующим законодательством Российской Федерации. Протокол согласования цен на перевозку денежной наличности является неотъемлемой частью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Тарифы на услуги по перевозке денежной наличности могут изменяться с учетом инфляции по согласованию Сторон, но не ранее 12 месяцев с даты заключения настоящего Договора с последующим пересмотром не чаще одного раза в год. Изменение тарифов оформляется дополнительным соглашением к Договору, которое подписывается уполномоченными лицами Сторон, действует со дня его подписания и является неотъемлемой частью настоящего Договора. </w:t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</w:rPr>
      </w:pPr>
      <w:r>
        <w:rPr>
          <w:sz w:val="24"/>
        </w:rPr>
        <w:t>Оплата услуг Исполнителя производится Банком ежемесячно на основании подписанного Сторонами Акта оказанных услуг, выставленных Исполнителем счета и счета–фактуры путем перечисления денежных средств на расчетный счет Исполнителя в течение 3-х (трех) рабочих дней с момента поступления счетов Банку.</w:t>
      </w:r>
    </w:p>
    <w:p>
      <w:pPr>
        <w:pStyle w:val="Normal"/>
        <w:numPr>
          <w:ilvl w:val="1"/>
          <w:numId w:val="7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</w:rPr>
      </w:pPr>
      <w:r>
        <w:rPr>
          <w:sz w:val="24"/>
        </w:rPr>
        <w:t>В случае если Банк не согласен с представленным Актом оказанных услуг и представил Исполнителю мотивированный письменный отказ от подписания Акта в соответствии с п.2.4. настоящего Договора, оплата услуг Исполнителя осуществляется Банком после урегулирования возникших разногласий по Акту - в течение 3-х рабочих дней с момента подписания Сторонами Акта оказанных услуг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center" w:pos="993" w:leader="none"/>
        </w:tabs>
        <w:ind w:left="0" w:firstLine="426"/>
        <w:rPr>
          <w:szCs w:val="24"/>
          <w:lang w:val="ru-RU"/>
        </w:rPr>
      </w:pPr>
      <w:r>
        <w:rPr>
          <w:szCs w:val="24"/>
        </w:rPr>
        <w:t xml:space="preserve">Исполнитель по состоянию на 31 декабря отчетного года направляет Банку Акт сверки взаиморасчетов. </w:t>
      </w:r>
      <w:r>
        <w:rPr>
          <w:szCs w:val="24"/>
          <w:lang w:val="ru-RU"/>
        </w:rPr>
        <w:t>Банк обязан подписать Акт сверки, скрепить печатью и в течение 10 (десяти) рабочих дней после его получения вернуть в адрес Исполнителя либо в тот же срок направить в адрес Исполнителя мотивированный отказ от подписания Акта сверки. В случае не возврата Банком Акта сверки в указанные сроки и непредставления в адрес Исполнителя письменного отказа от подписания Акта сверки, результаты сверки, изложенные в Акте сверки, считаются подтвержденными.</w:t>
      </w:r>
    </w:p>
    <w:p>
      <w:pPr>
        <w:pStyle w:val="TextBodyIndent"/>
        <w:ind w:firstLine="540"/>
        <w:rPr>
          <w:szCs w:val="24"/>
          <w:lang w:val="ru-RU"/>
        </w:rPr>
      </w:pPr>
      <w:r>
        <w:rPr>
          <w:szCs w:val="24"/>
          <w:lang w:val="ru-RU"/>
        </w:rPr>
        <w:t xml:space="preserve">  </w:t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993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Банк и Исполнитель несут ответственность за обеспечение информационной безопасности перевозок ценностей и обязуются сохранять конфиденциальность условий настоящего Договора. 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993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Исполнитель при оказании услуг, предусмотренных настоящим Договором, несет ответственность за сохранность денежной наличности с момента ее получения инкассаторами Исполнителя в Банке/РКЦ и до момента сдачи кассовому работнику Банка/РКЦ. 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993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При исправности и целости упаковки денежной наличности (инкассаторской сумки), имеющихся на ней реквизитов (пломбы) Исполнитель не несет материальной ответственности перед Банком за полноту вложения в упаковку (инкассаторскую сумку). При нарушении исправности и целостности упаковки денежной наличности (инкассаторской сумки), имеющихся на ней реквизитов (пломбы) Исполнитель обязан возместить Банку убытки в размере выявленной в такой упаковке (инкассаторской сумке) суммы недостачи либо суммы сомнительных/ неплатежеспособных банкнот/монет в течение 30-ти рабочих дней с момента получения претензии от Банка. Банк выставляет претензии в адрес Исполнителя при обнаружении недостачи ценностей в течение 30 (тридцати) календарных дней с момента обнаружения недостачи ценностей, принятых Исполнителем к перевозке. Претензия рассматривается Исполнителем при условии наличия акта, составленного в соответствии с условиями Приложения 1 к настоящему Договору. 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993" w:leader="none"/>
        </w:tabs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ной или частичной утраты денежной наличности после принятия ее инкассаторами Исполнителя, последний несет ответственность в полном размере стоимости утраченной денежной наличности.</w:t>
      </w:r>
    </w:p>
    <w:p>
      <w:pPr>
        <w:pStyle w:val="TextBodyIndent"/>
        <w:tabs>
          <w:tab w:val="clear" w:pos="708"/>
          <w:tab w:val="center" w:pos="993" w:leader="none"/>
        </w:tabs>
        <w:ind w:firstLine="426"/>
        <w:rPr/>
      </w:pPr>
      <w:r>
        <w:rPr>
          <w:szCs w:val="24"/>
        </w:rPr>
        <w:t xml:space="preserve">Размер утраты определяется на основании сопроводительных документов к перевозимой денежной наличности, и собственного служебного расследования Банка. Возмещение суммы утраченной денежной наличности производится в течение 30-ти рабочих дней с момента получения претензии от Банка. Банк выставляет претензии в адрес Исполнителя при обнаружении полной или частичной утраты денежной наличности в течение 30 (тридцати) календарных дней с момента обнаружения утраты денежной наличности, принятой Исполнителем к перевозке. 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993" w:leader="none"/>
        </w:tabs>
        <w:ind w:left="0" w:right="-1" w:firstLine="426"/>
        <w:jc w:val="both"/>
        <w:rPr/>
      </w:pPr>
      <w:r>
        <w:rPr>
          <w:sz w:val="24"/>
          <w:szCs w:val="24"/>
        </w:rPr>
        <w:t>В случае если после прибытия инкассаторов Исполнителя на место, указанное в заявке, перевозка денежной наличности отменена Банком (клиентом Банка) или невозможна по вине Банка Банк выплачивает Исполнителю неустойку в размере 500 (пятьсот) рублей. Банк вправе отменить (по телефону, факсу) перевозку денежной наличности не позднее, чем за один час до указанного в Заявке времени прибытия инкассаторов без уплаты неустойки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993" w:leader="none"/>
        </w:tabs>
        <w:ind w:left="0" w:firstLine="426"/>
        <w:jc w:val="both"/>
        <w:rPr/>
      </w:pPr>
      <w:r>
        <w:rPr>
          <w:sz w:val="24"/>
          <w:szCs w:val="24"/>
        </w:rPr>
        <w:t>В случае невыполнения перевозки денежной наличности по вине Исполнителя, последний выплачивает Банку неустойку в размере 1000 (Одна тысяча)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993" w:leader="none"/>
        </w:tabs>
        <w:ind w:left="0" w:right="-1" w:firstLine="426"/>
        <w:jc w:val="both"/>
        <w:rPr/>
      </w:pPr>
      <w:r>
        <w:rPr>
          <w:sz w:val="24"/>
          <w:szCs w:val="24"/>
        </w:rPr>
        <w:t>В случае несвоевременного прибытия инкассаторов Исполнителя к месту получения денежной наличности (задержка свыше 45 минут), Исполнитель выплачивает Банку неустойку за время задержки из расчета 1000 (Одна тысяча) рублей за час задержки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993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лучае простоя инкассаторов Исполнителя по вине Банка у места получения (сдачи) денежной наличности свыше 30 минут, Банк выплачивает Исполнителю неустойку за время вынужденного простоя из расчета 1000 (Одна тысяча) рублей за час простоя. 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993" w:leader="none"/>
        </w:tabs>
        <w:ind w:left="0" w:right="-1" w:firstLine="426"/>
        <w:jc w:val="both"/>
        <w:rPr/>
      </w:pPr>
      <w:r>
        <w:rPr>
          <w:sz w:val="24"/>
          <w:szCs w:val="24"/>
        </w:rPr>
        <w:t>За несвоевременную оплату оказанных услуг Банк выплачивает в пользу Исполнителя по требованию последнего неустойку (пеню) в размере 0,1 % от суммы, просроченной к перечислению,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993" w:leader="none"/>
        </w:tabs>
        <w:ind w:left="0" w:firstLine="426"/>
        <w:jc w:val="both"/>
        <w:rPr/>
      </w:pPr>
      <w:r>
        <w:rPr>
          <w:sz w:val="24"/>
          <w:szCs w:val="24"/>
        </w:rPr>
        <w:t>Время задержки или простоя инкассаторов указывается в журнале подтверждений доставки ценностей (Приложение 5 к настоящему Договору) в графе «Приложение» должностным лицом Банка, а сама запись заверяется подписью уполномоченного должностного лица Банка.</w:t>
      </w:r>
    </w:p>
    <w:p>
      <w:pPr>
        <w:pStyle w:val="2"/>
        <w:numPr>
          <w:ilvl w:val="1"/>
          <w:numId w:val="4"/>
        </w:numPr>
        <w:tabs>
          <w:tab w:val="clear" w:pos="708"/>
          <w:tab w:val="center" w:pos="993" w:leader="none"/>
        </w:tabs>
        <w:ind w:left="0" w:right="-1" w:firstLine="426"/>
        <w:rPr/>
      </w:pPr>
      <w:r>
        <w:rPr>
          <w:szCs w:val="24"/>
        </w:rPr>
        <w:t>Инкассаторские сумки являются собственностью Исполнителя. В случае утраты (приведения в негодное для эксплуатации состояние) инкассаторской сумки по вине Банка последний выплачивает Исполнителю стоимость сумки, после чего Исполнитель закрепляет за Банком другую сумку.</w:t>
      </w:r>
    </w:p>
    <w:p>
      <w:pPr>
        <w:pStyle w:val="BodyText2"/>
        <w:numPr>
          <w:ilvl w:val="1"/>
          <w:numId w:val="4"/>
        </w:numPr>
        <w:tabs>
          <w:tab w:val="clear" w:pos="708"/>
          <w:tab w:val="center" w:pos="993" w:leader="none"/>
        </w:tabs>
        <w:ind w:left="0" w:firstLine="426"/>
        <w:rPr>
          <w:szCs w:val="24"/>
        </w:rPr>
      </w:pPr>
      <w:r>
        <w:rPr>
          <w:szCs w:val="24"/>
        </w:rPr>
        <w:t>Уплата санкций, установленных настоящим Договором, не освобождает Стороны от выполнения лежащих на них обязательств или устранения нарушений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ОБСТОЯТЕЛЬСТВА НЕПРЕОДОЛИМОЙ СИЛЫ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Стороны освобождаются от ответственности за полное или частичное невыполнение взятых на себя обязательств по настоящему Договору, если неисполнение явилось следствием действия обстоятельств непреодолимой силы, наступивших после заключения настоящего Договора, к которому относятся стихийные бедствия, землетрясения, наводнения, пожары, аварии, войны или боевые действия, массовые беспорядки, забастовки, вступление в силу законодательных актов, правительственных постановлений и распоряжений, обязательных для исполнения одной из Сторон и прямо или косвенно препятствующих выполнению Сторонами своих обязательств по Договору. </w:t>
      </w:r>
    </w:p>
    <w:p>
      <w:pPr>
        <w:pStyle w:val="Normal"/>
        <w:numPr>
          <w:ilvl w:val="1"/>
          <w:numId w:val="8"/>
        </w:numPr>
        <w:tabs>
          <w:tab w:val="clear" w:pos="708"/>
          <w:tab w:val="center" w:pos="993" w:leader="none"/>
        </w:tabs>
        <w:ind w:left="0" w:firstLine="426"/>
        <w:jc w:val="both"/>
        <w:rPr/>
      </w:pPr>
      <w:r>
        <w:rPr>
          <w:sz w:val="24"/>
        </w:rPr>
        <w:t>При наступлении обстоятельств непреодолимой силы Сторона, для которой создалась невозможность выполнять свои обязательства по настоящему Договору, должна известить о случившемся в письменной форме другую Сторону не позднее (одного) рабочего дня после их возникновения.</w:t>
      </w:r>
    </w:p>
    <w:p>
      <w:pPr>
        <w:pStyle w:val="TextBodyIndent"/>
        <w:numPr>
          <w:ilvl w:val="1"/>
          <w:numId w:val="8"/>
        </w:numPr>
        <w:shd w:fill="FFFFFF" w:val="clear"/>
        <w:tabs>
          <w:tab w:val="clear" w:pos="708"/>
          <w:tab w:val="center" w:pos="993" w:leader="none"/>
        </w:tabs>
        <w:ind w:left="0" w:firstLine="426"/>
        <w:rPr/>
      </w:pPr>
      <w:r>
        <w:rPr/>
        <w:t>В случаях, указанных п.5.1. настоящего Договора, срок выполнения обязательств по нему отодвигается соразмерно времени, в течение которого действовали такие обстоятельства, либо на другой срок по взаимному согласованию Сторон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center" w:pos="993" w:leader="none"/>
        </w:tabs>
        <w:ind w:left="0" w:firstLine="426"/>
        <w:rPr/>
      </w:pPr>
      <w:r>
        <w:rPr/>
        <w:t xml:space="preserve">Если обстоятельства непреодолимой силы продолжаются более 2 (двух) месяцев без перерыва, любая из Сторон вправе расторгнуть настоящий </w:t>
      </w:r>
      <w:r>
        <w:rPr>
          <w:lang w:val="ru-RU"/>
        </w:rPr>
        <w:t>Д</w:t>
      </w:r>
      <w:r>
        <w:rPr/>
        <w:t xml:space="preserve">оговор в одностороннем </w:t>
      </w:r>
      <w:r>
        <w:rPr>
          <w:lang w:val="ru-RU"/>
        </w:rPr>
        <w:t xml:space="preserve">внесудебном </w:t>
      </w:r>
      <w:r>
        <w:rPr/>
        <w:t xml:space="preserve">порядке, </w:t>
      </w:r>
      <w:r>
        <w:rPr>
          <w:lang w:val="ru-RU"/>
        </w:rPr>
        <w:t>направив другой Стороне соответствующее письменное уведомление не позднее</w:t>
      </w:r>
      <w:r>
        <w:rPr/>
        <w:t xml:space="preserve">, чем через 30 (тридцать) календарных дней </w:t>
      </w:r>
      <w:r>
        <w:rPr>
          <w:lang w:val="ru-RU"/>
        </w:rPr>
        <w:t>до даты расторжения Договора</w:t>
      </w:r>
      <w:r>
        <w:rPr/>
        <w:t>.</w:t>
        <w:tab/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b/>
          <w:sz w:val="24"/>
        </w:rPr>
        <w:t>6. ПРОЧИЕ УСЛОВИЯ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93" w:leader="none"/>
        </w:tabs>
        <w:ind w:left="0" w:firstLine="426"/>
        <w:jc w:val="both"/>
        <w:rPr/>
      </w:pPr>
      <w:r>
        <w:rPr>
          <w:sz w:val="24"/>
        </w:rPr>
        <w:t xml:space="preserve">Все споры, возникающие из настоящего Договора или в связи с ним, которые не могут быть урегулированы путем переговоров, передаются на разрешение в Арбитражный суд __________ в порядке, установленном законодательств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</w:rPr>
      </w:pPr>
      <w:r>
        <w:rPr>
          <w:sz w:val="24"/>
        </w:rPr>
        <w:t>Стоимость страхования инкассируемых и перевозимых ценностей входит в тариф.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93" w:leader="none"/>
        </w:tabs>
        <w:ind w:left="0" w:firstLine="426"/>
        <w:jc w:val="both"/>
        <w:rPr/>
      </w:pPr>
      <w:r>
        <w:rPr>
          <w:sz w:val="24"/>
        </w:rPr>
        <w:t>Правила перевозки денежной наличности, предусмотренные нормативными актами Центрального банка Российской Федерации и настоящим Договором, являются для Сторон обязательными.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</w:rPr>
      </w:pPr>
      <w:r>
        <w:rPr>
          <w:sz w:val="24"/>
        </w:rPr>
        <w:t>Настоящий Договор может быть изменен и (или) дополнен по взаимному соглашению Сторон. Все изменения и дополнения оформляются дополнительными соглашениями, которые являются неотъемлемой частью настоящего Договора со дня  подпис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</w:rPr>
      </w:pPr>
      <w:r>
        <w:rPr>
          <w:sz w:val="24"/>
        </w:rPr>
        <w:t>Если оговоренные условия в настоящем Договоре не могут быть сохранены вследствие изменения законодательной базы или принятия других нормативных актов, Договор подлежит пересмотру.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</w:rPr>
      </w:pPr>
      <w:r>
        <w:rPr>
          <w:sz w:val="24"/>
          <w:szCs w:val="24"/>
        </w:rPr>
        <w:t>Стороны обязаны в письменном виде информировать</w:t>
      </w:r>
      <w:r>
        <w:rPr>
          <w:sz w:val="24"/>
        </w:rPr>
        <w:t xml:space="preserve"> друг друга в течение 5-ти рабочих дней о причинах, которые могут повлиять на выполнение условий настоящего Договора, а также изменении своего места нахождения или других изменениях, имеющих существенное значение для полного и своевременного исполнения обязательств по настоящему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</w:rPr>
      </w:pPr>
      <w:r>
        <w:rPr>
          <w:sz w:val="24"/>
        </w:rPr>
        <w:t>Все приложения к настоящему Договору являются его неотъемлемой частью.</w:t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</w:rPr>
      </w:pPr>
      <w:r>
        <w:rPr>
          <w:sz w:val="24"/>
        </w:rPr>
        <w:t>Настоящий Договор составлен в 2-х экземплярах, имеющих равную юридическую силу, по одному экземпляру для каждой Сторо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280"/>
        <w:jc w:val="center"/>
        <w:textAlignment w:val="auto"/>
        <w:outlineLvl w:val="0"/>
        <w:rPr/>
      </w:pPr>
      <w:r>
        <w:rPr>
          <w:b/>
          <w:sz w:val="24"/>
          <w:szCs w:val="24"/>
        </w:rPr>
        <w:t>7. КОНФИДЕНЦИАЛЬНОСТЬ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280"/>
        <w:jc w:val="center"/>
        <w:textAlignment w:val="auto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center" w:pos="993" w:leader="none"/>
        </w:tabs>
        <w:overflowPunct w:val="true"/>
        <w:spacing w:lineRule="exact" w:line="280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ждая из Сторон Договора обязуется не разглашать и предпринимать все необходимые меры с целью избежания разглашения финансовой или иной ставшей ей известной в связи с заключением и исполнением настоящего Договора конфиденциальной информации о другой Стороне или ее деятельно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center" w:pos="993" w:leader="none"/>
        </w:tabs>
        <w:overflowPunct w:val="true"/>
        <w:spacing w:lineRule="exact" w:line="280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под конфиденциальной понимается любая информация о Сторонах или их деятельности, в том числе о клиентах Банка и Исполнителя, которая не является по своему характеру общедоступной информацией. Передача такой информации третьим лицам возможна только с письменного согласия обеих Сторон или в случаях, предусмотренных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center" w:pos="993" w:leader="none"/>
        </w:tabs>
        <w:overflowPunct w:val="true"/>
        <w:spacing w:lineRule="exact" w:line="280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сполнитель обязуется предпринимать все зависящие от него меры для недопущения разглашения любым третьим лицам информации о клиентах или сотрудниках Банка, ставшей известной Исполнителю или сотрудникам Исполнителя в связи с исполнением настоящего Договора. Указанная в настоящем пункте информация не может быть использована Исполнителем или сотрудниками Исполнителя иначе, как в целях исполнения обязательств по настоящему Договору.</w:t>
      </w:r>
    </w:p>
    <w:p>
      <w:pPr>
        <w:pStyle w:val="Normal"/>
        <w:widowControl w:val="false"/>
        <w:tabs>
          <w:tab w:val="clear" w:pos="708"/>
          <w:tab w:val="center" w:pos="993" w:leader="none"/>
        </w:tabs>
        <w:overflowPunct w:val="true"/>
        <w:spacing w:lineRule="exact" w:line="280"/>
        <w:ind w:firstLine="426"/>
        <w:jc w:val="both"/>
        <w:textAlignment w:val="auto"/>
        <w:rPr/>
      </w:pPr>
      <w:r>
        <w:rPr>
          <w:sz w:val="24"/>
          <w:szCs w:val="24"/>
        </w:rPr>
        <w:t>Банк обязуется предпринимать все зависящие от него меры о недопущении разглашения любым третьим лицам персональных данных работников Исполнителя, ставших известными Банку или сотрудникам Банка в связи с исполнением настоящего Договора. Указанная в настоящем пункте информация не может быть использована Банком или сотрудниками Банка иначе, как в целях исполнения обязательств по настоящему Договор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center" w:pos="993" w:leader="none"/>
        </w:tabs>
        <w:overflowPunct w:val="true"/>
        <w:spacing w:lineRule="exact" w:line="280"/>
        <w:ind w:left="0"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 ненадлежащем исполнении условий настоящей статьи Договора Стороны несут ответственность в пределах фактически нанесенного ущерба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СРОК ДЕЙСТВИЯ ДОГОВОРА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center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center" w:pos="993" w:leader="none"/>
        </w:tabs>
        <w:ind w:left="0" w:firstLine="426"/>
        <w:jc w:val="both"/>
        <w:rPr/>
      </w:pPr>
      <w:r>
        <w:rPr>
          <w:sz w:val="24"/>
          <w:szCs w:val="24"/>
        </w:rPr>
        <w:t>Настоящий Договор заключается на неопределенный срок. Каждая из Сторон вправе в одностороннем порядке отказаться от исполнения обязательств по Договору, в письменной форме уведомив об этом другую Сторону не менее, чем за 30 (тридцать) календарных дней до даты расторжения Договор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1.Приложение 1 - Технология организации получения, перевозки и сдачи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денежной наличности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2. Приложение 2 - Перечень подразделений Банка, подлежащих обслуживанию;  </w:t>
      </w:r>
    </w:p>
    <w:p>
      <w:pPr>
        <w:pStyle w:val="Heading5"/>
        <w:ind w:firstLine="426"/>
        <w:jc w:val="left"/>
        <w:rPr/>
      </w:pPr>
      <w:r>
        <w:rPr>
          <w:szCs w:val="24"/>
        </w:rPr>
        <w:t>3. Приложение 3 - Заявка на обслуживание (форма);</w:t>
      </w:r>
    </w:p>
    <w:p>
      <w:pPr>
        <w:pStyle w:val="Heading5"/>
        <w:ind w:firstLine="426"/>
        <w:jc w:val="left"/>
        <w:rPr/>
      </w:pPr>
      <w:r>
        <w:rPr>
          <w:szCs w:val="24"/>
        </w:rPr>
        <w:t>4. Приложение 4 - Протокол согласования цен на перевозку денежной наличности ,</w:t>
      </w:r>
      <w:r>
        <w:rPr>
          <w:b/>
          <w:szCs w:val="24"/>
        </w:rPr>
        <w:t xml:space="preserve"> </w:t>
      </w:r>
    </w:p>
    <w:p>
      <w:pPr>
        <w:pStyle w:val="Heading5"/>
        <w:ind w:firstLine="426"/>
        <w:jc w:val="left"/>
        <w:rPr/>
      </w:pPr>
      <w:r>
        <w:rPr>
          <w:szCs w:val="24"/>
        </w:rPr>
        <w:t>5.</w:t>
      </w:r>
      <w:r>
        <w:rPr>
          <w:b/>
          <w:szCs w:val="24"/>
        </w:rPr>
        <w:t xml:space="preserve"> </w:t>
      </w:r>
      <w:r>
        <w:rPr>
          <w:szCs w:val="24"/>
        </w:rPr>
        <w:t>Приложение</w:t>
      </w:r>
      <w:r>
        <w:rPr>
          <w:b/>
          <w:szCs w:val="24"/>
        </w:rPr>
        <w:t xml:space="preserve"> </w:t>
      </w:r>
      <w:r>
        <w:rPr>
          <w:szCs w:val="24"/>
        </w:rPr>
        <w:t>5</w:t>
      </w:r>
      <w:r>
        <w:rPr>
          <w:b/>
          <w:szCs w:val="24"/>
        </w:rPr>
        <w:t xml:space="preserve"> - </w:t>
      </w:r>
      <w:r>
        <w:rPr>
          <w:szCs w:val="24"/>
        </w:rPr>
        <w:t>Журнал подтверждений доставки ценностей;</w:t>
      </w:r>
    </w:p>
    <w:p>
      <w:pPr>
        <w:pStyle w:val="Heading4"/>
        <w:widowControl w:val="false"/>
        <w:spacing w:lineRule="exact" w:line="240" w:before="60" w:after="0"/>
        <w:ind w:firstLine="426"/>
        <w:jc w:val="both"/>
        <w:rPr/>
      </w:pPr>
      <w:r>
        <w:rPr>
          <w:szCs w:val="24"/>
        </w:rPr>
        <w:t xml:space="preserve">6. Приложение 6 - Акт приема-сдачи ценностей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7- Заявка №__н</w:t>
      </w:r>
      <w:r>
        <w:rPr>
          <w:sz w:val="24"/>
          <w:szCs w:val="24"/>
          <w:u w:val="single"/>
        </w:rPr>
        <w:t>а сдачу</w:t>
      </w:r>
      <w:r>
        <w:rPr>
          <w:sz w:val="24"/>
          <w:szCs w:val="24"/>
        </w:rPr>
        <w:t xml:space="preserve"> наличных денег Банка по объявлению на взнос наличным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8- Заявка №____</w:t>
      </w:r>
      <w:r>
        <w:rPr>
          <w:sz w:val="24"/>
          <w:szCs w:val="24"/>
          <w:u w:val="single"/>
        </w:rPr>
        <w:t>на получение</w:t>
      </w:r>
      <w:r>
        <w:rPr>
          <w:sz w:val="24"/>
          <w:szCs w:val="24"/>
        </w:rPr>
        <w:t xml:space="preserve"> наличных денег по денежному чеку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9 – Списо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ников Исполнителя, осуществляющих перевозку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9. РЕКВИЗИТЫ И ПОДПИСИ СТОРОН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:</w:t>
      </w:r>
    </w:p>
    <w:p>
      <w:pPr>
        <w:pStyle w:val="Normal"/>
        <w:jc w:val="both"/>
        <w:rPr/>
      </w:pPr>
      <w:r>
        <w:rPr>
          <w:sz w:val="24"/>
          <w:szCs w:val="24"/>
        </w:rPr>
        <w:t>Публичное акционерное общество «МТС-Бан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5432, г. Москва, просп. Андропова, д.18, корп.1,</w:t>
      </w:r>
    </w:p>
    <w:p>
      <w:pPr>
        <w:pStyle w:val="211"/>
        <w:widowControl/>
        <w:suppressLineNumbers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К/сч 30101810600000000232 в </w:t>
      </w:r>
      <w:r>
        <w:rPr>
          <w:rFonts w:cs="Times New Roman" w:ascii="Times New Roman" w:hAnsi="Times New Roman"/>
          <w:bCs/>
          <w:color w:val="000000"/>
        </w:rPr>
        <w:t>ГУ Банка России по Центральному федеральному округу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27739053704, ИНН 7702045051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ПП 772501001, БИК 0445252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Исполнитель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</w:rPr>
              <w:t>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/>
        <w:t>Приложение 1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                   </w:t>
      </w:r>
      <w:r>
        <w:rPr/>
        <w:t>к Договору на перевозку</w:t>
      </w:r>
    </w:p>
    <w:p>
      <w:pPr>
        <w:pStyle w:val="31"/>
        <w:rPr/>
      </w:pPr>
      <w:r>
        <w:rPr>
          <w:sz w:val="20"/>
        </w:rPr>
        <w:t xml:space="preserve">денежной наличности в/из РКЦ </w:t>
      </w:r>
    </w:p>
    <w:p>
      <w:pPr>
        <w:pStyle w:val="Normal"/>
        <w:jc w:val="right"/>
        <w:rPr/>
      </w:pPr>
      <w:r>
        <w:rPr/>
        <w:t xml:space="preserve">от   «     »  ______________ г. № 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ХНОЛОГ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ганизации получения, перевозки и сдачи денежной налич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Настоящая Технология устанавливает порядок получения, перевозки и сдачи ценностей силами и средствами подразделения инкассации Исполни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  <w:t>2. Общие вопросы по организации технологии работы</w:t>
      </w:r>
    </w:p>
    <w:p>
      <w:pPr>
        <w:pStyle w:val="Normal"/>
        <w:ind w:firstLine="567"/>
        <w:jc w:val="both"/>
        <w:rPr/>
      </w:pPr>
      <w:r>
        <w:rPr>
          <w:sz w:val="24"/>
        </w:rPr>
        <w:t>2.1. Исполнитель до начала работы по договору оформляет и передает Банку Список инкассаторов Исполнителя</w:t>
      </w:r>
      <w:r>
        <w:rPr>
          <w:b/>
          <w:sz w:val="24"/>
        </w:rPr>
        <w:t xml:space="preserve"> </w:t>
      </w:r>
      <w:r>
        <w:rPr>
          <w:sz w:val="24"/>
        </w:rPr>
        <w:t>по форме Приложения 9 к Договору, а также образцы подписей должностных лиц Исполнителя, имеющих право подписи документов, служебного удостоверения инкассатора, доверенности на получение ценностей, журнала подтверждений доставки ценносте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2. Банк до начала работы по каждому виду перевозки ценностей подготавливает и передает Исполнителю образцы сопроводительных документов к перевозимым ценностям. </w:t>
      </w:r>
    </w:p>
    <w:p>
      <w:pPr>
        <w:pStyle w:val="Normal"/>
        <w:ind w:firstLine="567"/>
        <w:jc w:val="both"/>
        <w:rPr/>
      </w:pPr>
      <w:r>
        <w:rPr>
          <w:sz w:val="24"/>
        </w:rPr>
        <w:t>2.3. По виду перевозки ценностей, указанному в п.1.1.Договора, Банк совместно с Исполнителем согласовывает места приема/сдачи ценностей, порядок допуска бригад инкассаторов (спецавтомобилей) к месту их приема/сдач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2.4. Исполнитель совместно с Банком подготавливает 2 экземпляра образцов пломб, которыми будут опломбировываться инкассаторские сумки. Все образцы пломб заверяются Исполнителем путем наложения пломбы Исполнителя на шпагат ниже пломбы Банка. </w:t>
      </w:r>
      <w:r>
        <w:rPr>
          <w:sz w:val="24"/>
          <w:szCs w:val="24"/>
        </w:rPr>
        <w:t>Один экземпляр передается Банку, другой Исполнителю для контроля при приеме ценностей от сотрудников Банка.</w:t>
      </w:r>
    </w:p>
    <w:p>
      <w:pPr>
        <w:pStyle w:val="Normal"/>
        <w:ind w:firstLine="567"/>
        <w:jc w:val="both"/>
        <w:rPr/>
      </w:pPr>
      <w:r>
        <w:rPr>
          <w:sz w:val="24"/>
        </w:rPr>
        <w:t>2.5. Пропуск инкассаторов Исполнителя в здание Банка осуществляется по утвержденному списку инкассаторов (Приложение 8 к Договору) по предъявлении служебного удостоверения/ документа, удостоверяющего личность.</w:t>
      </w:r>
    </w:p>
    <w:p>
      <w:pPr>
        <w:pStyle w:val="Normal"/>
        <w:ind w:firstLine="567"/>
        <w:jc w:val="both"/>
        <w:rPr/>
      </w:pPr>
      <w:r>
        <w:rPr>
          <w:sz w:val="24"/>
        </w:rPr>
        <w:t>2.7. При приеме/сдаче ценности должны находиться под постоянным визуальным контролем передающего и принимающего их лица (лиц). На столе (ином техническом устройстве), где происходит прием/сдача ценностей, должны находиться только те ценности, которые принимают или сдают инкассаторы Исполни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8. При необходимости Исполнитель осуществляет в подразделении инкассации Исполнителя временное хранение ценностей Банка по его просьбе, оформленной в письменном виде, за подписью уполномоченных лиц Бан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9. Исполнитель по заявке Банка обеспечивает его инкассаторскими сум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2.10. Вопросы, связанные с организацией работ Исполнителя и Банка вне рамок настоящего Договора, не вошедшие в настоящую Технологию, регламентируются нормативными актами Центрального Банка Российской Федерации и дополнительными соглашениями к настоящему Догово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3. Перевозка денежной наличности в РКЦ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Для пропуска инкассаторов в РКЦ Банк с Исполнителем согласовывают и утверждают списки инкассаторов в 2-х экземплярах, один из которых Банк представляет в РКЦ, другой остается в Банк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 Банк согласовывает с руководством РКЦ время и порядок сдачи денежной наличности, а также сообщает сумму денежной наличности, подлежащую сдач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Банк в соответствии с Положением Банка России от 24.04.2008 № 318-П «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 (далее – Положение Банка России № 318-П от 24.04.2008) формирует и упаковывает банкноты в полные и неполные пачки, монету - в мешки и подготавливает сопроводительные документы, требуемые РКЦ.</w:t>
      </w:r>
    </w:p>
    <w:p>
      <w:pPr>
        <w:pStyle w:val="Normal"/>
        <w:ind w:firstLine="567"/>
        <w:jc w:val="both"/>
        <w:textAlignment w:val="auto"/>
        <w:rPr/>
      </w:pPr>
      <w:r>
        <w:rPr>
          <w:sz w:val="24"/>
          <w:szCs w:val="24"/>
        </w:rPr>
        <w:t>3.4. Доставка наличных денег из кассового узла Банка в РКЦ осуществляется экипажем маршрута подразделения инкассации Исполнителя на основании предварительной заявки Банка, оформленной в по форме Приложения 7 к настоящему Договору. При получении заявки, ответственный дежурный подразделения инкассации Исполнителя, в тот же день, направляет в Банк посредством факсимильной связи на номер:______________________ или электронной почты по адресу:__________________ подтверждение о получении заявки. В подтверждении к заявке должен быть представлен список членов экипажа маршрута инкассации с указанием Ф.И.О. и данных документов, удостоверяющих личность членов экипажа маршрута инкассации, которые будут перевозить наличные деньги в РКЦ, также указывается номер и марка бронеавтомобиля, используемого при перевозке наличных денег. В случае необходимости, Банк оформляет доверенность на старшего бригады, заявленного в списке, на которого возлагается осуществление сдачи наличных денег в РКЦ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5. После прибытия в кассу Банка инкассаторы Исполнителя предъявляют заведующему кассой (кассовому работнику) документы, удостоверяющие личность, а старший бригады передает ему доверенность на инкассацию и перевозку ценностей.</w:t>
      </w:r>
    </w:p>
    <w:p>
      <w:pPr>
        <w:pStyle w:val="Normal"/>
        <w:ind w:firstLine="567"/>
        <w:jc w:val="both"/>
        <w:textAlignment w:val="auto"/>
        <w:rPr/>
      </w:pPr>
      <w:r>
        <w:rPr>
          <w:sz w:val="24"/>
          <w:szCs w:val="24"/>
        </w:rPr>
        <w:t>3.6. После проверки предъявленных документов и сверки предъявленных документов с соответствующими реквизитами в Приложении 9 к Договору и подтверждении в получении заявки, заведующий кассой (кассовый работник) передает   документ, удостоверяющий личность старшего инкассатора бухгалтерскому работнику для оформления расходного кассового ордера на имя старшего бригады инкассаторов Исполнителя и объявления на взнос наличны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Заведующий кассой (кассовый работник) выдает денежную наличность инкассаторам Исполнителя под роспись в расходном кассовом ордере. Инкассаторы принимают денежную наличность по надписям на верхних накладках пачек банкнот с проверкой количества корешков в ней, правильности и целости упаковки пачек банкнот и пломб, оттисков клише, наличия необходимых реквизитов на верхних накладках пачек банкнот, пломбах, мешки с монетой – по надписям на ярлыках к мешкам с проверкой целости мешка и наличия необходимых реквизитов на пломбах и ярлыках к мешкам с монетой в соответствии с требованиями Положения Банка России № 318-П. 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>3.8. После приема денежной наличности старший бригады сверяет сумму полученных наличных денег с суммой, указанной в объявлении на взнос наличными и в расходном кассовом ордере, а также проверяет правильность оформления объявления на взнос наличными и (при отсутствии замечаний) расписывается в расходном кассовом ордере и объявлении на взнос наличными 0402001, после чего получает объявление на взнос наличными и второй экземпляр расходного кассового ордера со штампом кассы Банка на ру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9. После прибытия в РКЦ старший бригады инкассаторов Исполнителя сдает денежную наличность в приходную кассу по объявлению на взнос наличными в соответствии с требованиями, установленными нормативными актами Центрального Банка Российской Федер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0. При выявлении кассовым работником РКЦ расхождения между сдаваемой суммой наличных денег и суммой, указанной в объявлении на взнос наличными, а также при обнаружении неплатежеспособных или сомнительных денежных знаков, старший бригады инкассаторов Исполнителя заполняет новое объявление на взнос наличными на фактически сдаваемую сумму с последующей сдачей ценностей в соответствии с п.3.9. настоящего Приложения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1. После сдачи денежной наличности инкассаторы доставляют заведующему кассой (кассовому работнику) Банка квитанцию от объявления на взнос наличными, подписанную кассиром приходной кассы РКЦ с печатью приходной кассы РКЦ. </w:t>
      </w:r>
    </w:p>
    <w:p>
      <w:pPr>
        <w:pStyle w:val="Normal"/>
        <w:ind w:firstLine="567"/>
        <w:jc w:val="both"/>
        <w:rPr/>
      </w:pPr>
      <w:r>
        <w:rPr>
          <w:sz w:val="24"/>
        </w:rPr>
        <w:t>3.12. Заведующий кассой (кассовый работник) Банка, получив квитанцию от объявления на взнос наличными, производит отметку в журнале подтверждений доставки ценностей о выполнении инкассаторами доставки денежной наличности с указанием даты и времени, общей суммы доставленной денежной наличности, ставит свою подпись и штамп кассы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. Перевозка денежной наличности из РКЦ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оставка наличных денег из РКЦ в кассовый узел Банка осуществляется экипажем маршрута Исполнителя на основании предварительной заявки Банка, поданной в порядке, установленном в п. 3.4. настоящего Прилож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Банк оформляет денежный чек на имя старшего бригады Исполнителя, заявленного в подтверждении о получении Заявки на получение наличных денег в РКЦ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рибытия в кассу Банка инкассаторы Исполнителя предъявляют заведующему кассой (кассовому работнику) документы, удостоверяющие личность, а старший бригады передает ему доверенность на инкассацию и перевозку ценносте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567"/>
        <w:jc w:val="both"/>
        <w:textAlignment w:val="auto"/>
        <w:rPr/>
      </w:pPr>
      <w:r>
        <w:rPr>
          <w:sz w:val="24"/>
          <w:szCs w:val="24"/>
        </w:rPr>
        <w:t xml:space="preserve">После проверки предъявленных документов и сверки предъявленных документов с соответствующими реквизитами в Приложении 9 к Договору и в подтверждении в получении заявки, заведующий кассой (кассовый работник) передает старшему инкассатору денежный чек под роспись в корешке денежного чека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рибытия в РКЦ старший бригады инкассаторов Исполнителя предъявляет бухгалтерскому работнику РКЦ денежный чек и документ, удостоверяющий личность, а также, при необходимости, доверенность на получение наличных денег. Бухгалтерский работник РКЦ после соответствующей проверки денежного чека передает старшему бригады контрольную марку от денежного чека и возвращает документ, удостоверяющий личность старшего бригад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наличных денег Старший бригады Исполнителя предъявляет кассовому работнику РКЦ контрольную марку от денежного чека и документ, удостоверяющий личность, называет по просьбе кассового работника сумму получаемых наличных денег, подписывает переданный ему кассовым работником денежный чек, после чего возвращает денежный чек кассовому работнику РКЦ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567"/>
        <w:jc w:val="both"/>
        <w:textAlignment w:val="auto"/>
        <w:rPr/>
      </w:pPr>
      <w:r>
        <w:rPr>
          <w:sz w:val="24"/>
          <w:szCs w:val="24"/>
        </w:rPr>
        <w:t xml:space="preserve">Старший бригады Исполнителя получает наличные деньги из кассы РКЦ в порядке, предусмотренном п. 3.7. настоящего Приложения к Договору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наличных денег старшим бригады Исполнителя в РКЦ, экипаж маршрута Исполнителя в тот же день доставляет наличные деньги в Банк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В Банке прием наличных денег осуществляет заведующий кассой (кассовый работник) в соответствии с требованиями Положения Банка России № 318-П в специально отведенном для этого помещении в присутствии всех членов бригады инкассаторов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кассаторы выгружают денежную наличность на стол или иное техническое устройство, предназначенное для приема (сдачи) ценностей, сортируют ее по достоинствам, пересчитывают и передают заведующему кассо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567"/>
        <w:jc w:val="both"/>
        <w:textAlignment w:val="auto"/>
        <w:rPr/>
      </w:pPr>
      <w:r>
        <w:rPr>
          <w:sz w:val="24"/>
          <w:szCs w:val="24"/>
        </w:rPr>
        <w:t>Если в ходе приема денежной наличности заведующий кассой обнаружит пачку банкнот или мешок с монетой в поврежденной упаковке, он сообщает об этом старшему бригады инкассаторов Исполнителя и показывает повреждение. Старший бригады вместе с остальными членами бригады должен удостовериться в наличии такого повреждения, после чего заведующий кассой или кассовый работник в присутствии инкассаторов принимает содержимое пачки или мешка полистно или по</w:t>
      </w:r>
      <w:r>
        <w:rPr>
          <w:sz w:val="24"/>
        </w:rPr>
        <w:t xml:space="preserve"> кружкам. </w:t>
      </w:r>
      <w:r>
        <w:rPr>
          <w:sz w:val="22"/>
          <w:szCs w:val="22"/>
        </w:rPr>
        <w:t xml:space="preserve">По </w:t>
      </w:r>
      <w:r>
        <w:rPr>
          <w:sz w:val="24"/>
          <w:szCs w:val="24"/>
        </w:rPr>
        <w:t>результатам пересчета наличных денег составляется Акт пересчета в двух экземплярах. В Акте указываются: фирменное наименование Банка (филиала, ВСП); дата, место приема и пересчета наличных денег; реквизиты упаковки; причина вскрытия упаковки; наименования должностей, фамилии, инициалы работников, осуществлявших пересчет наличных денег и присутствовавших при пересчете наличных денег; в каком помещении осуществлялся пересчет наличных денег; сумма наличных денег по данным денежного чека и фактическая сумма наличных денег, доставленная инкассаторами в Банк. Акт подписывается всеми лицами, осуществлявшими пересчет наличных денег и присутствовавшими при пересчете наличных денег. Первый экземпляр Акта остается в Банке, второй экземпляр передается старшему бригады для направления руководителю подразделения инкассации Исполнителя. Обнаружение недостачи наличных денег, сомнительных и/или неплатежеспособных денежных знаков, выявившееся в результате пересчета и подтвержденное Актом, является основанием для предъявления Банком к Исполнителю требований о возмещении причиненного ущерб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сле принятия денежной наличности заведующим кассой или кассовым работником от инкассаторов Исполнителя, бухгалтерский работник Банка оформляет приходный кассовый ордер, в котором Старший бригады расписывается в поле «Подпись  вносителя», а в поле «Кассовый работник» – заведующий кассой или кассовый работник Банка, осуществивших прием наличных денег от инкассаторов. Первый экземпляр приходного кассового ордера помещается в кассовые документы Банка, второй со штампом Банка передается старшим бригады инкассаторов в подразделение инкассац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567"/>
        <w:jc w:val="both"/>
        <w:textAlignment w:val="auto"/>
        <w:rPr/>
      </w:pPr>
      <w:r>
        <w:rPr>
          <w:sz w:val="24"/>
          <w:szCs w:val="24"/>
        </w:rPr>
        <w:t>Заведующий кассой (кассовый работник) Банка делает отметку в журнале подтверждений доставки ценностей о выполнении инкассаторами доставки ценностей с указанием даты и времени доставки, общей суммы доставленной денежной наличности, ставит свою подпись и штамп кассы.</w:t>
      </w:r>
    </w:p>
    <w:p>
      <w:pPr>
        <w:pStyle w:val="Normal"/>
        <w:ind w:left="567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От Испол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Бан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</w:rPr>
              <w:t>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>
          <w:sz w:val="24"/>
        </w:rPr>
        <w:t xml:space="preserve"> </w:t>
      </w:r>
      <w:r>
        <w:rPr/>
        <w:t xml:space="preserve">Приложение 2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к Договору на перевозку</w:t>
      </w:r>
    </w:p>
    <w:p>
      <w:pPr>
        <w:pStyle w:val="TextBody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денежной наличности в/из РКЦ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от   «      »  ________________ г.  №__________</w:t>
      </w:r>
    </w:p>
    <w:p>
      <w:pPr>
        <w:pStyle w:val="Heading1"/>
        <w:ind w:right="-1" w:hanging="0"/>
        <w:rPr/>
      </w:pPr>
      <w:r>
        <w:rPr/>
        <w:t xml:space="preserve">                                </w:t>
      </w:r>
    </w:p>
    <w:p>
      <w:pPr>
        <w:pStyle w:val="Heading1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еречень</w:t>
      </w:r>
    </w:p>
    <w:p>
      <w:pPr>
        <w:pStyle w:val="Style11"/>
        <w:ind w:left="0" w:right="454" w:firstLine="851"/>
        <w:rPr/>
      </w:pPr>
      <w:r>
        <w:rPr>
          <w:b w:val="false"/>
        </w:rPr>
        <w:t xml:space="preserve">подразделений Банка, подлежащих обслуживанию 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</w:r>
    </w:p>
    <w:tbl>
      <w:tblPr>
        <w:tblW w:w="97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82"/>
        <w:gridCol w:w="2648"/>
        <w:gridCol w:w="1604"/>
        <w:gridCol w:w="2255"/>
      </w:tblGrid>
      <w:tr>
        <w:trPr>
          <w:trHeight w:val="10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4" w:hanging="0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 подразделения Банка, подлежащей обслуживанию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 телефон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луг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азания услуг, способ обслуживания</w:t>
            </w:r>
          </w:p>
        </w:tc>
      </w:tr>
      <w:tr>
        <w:trPr>
          <w:trHeight w:val="85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3"/>
        <w:ind w:firstLine="709"/>
        <w:rPr/>
      </w:pPr>
      <w:r>
        <w:rPr>
          <w:color w:val="0000FF"/>
        </w:rPr>
        <w:t xml:space="preserve">                 </w:t>
      </w:r>
      <w:r>
        <w:rPr/>
        <w:t>Руководитель</w:t>
      </w:r>
    </w:p>
    <w:p>
      <w:pPr>
        <w:pStyle w:val="Normal"/>
        <w:ind w:firstLine="709"/>
        <w:rPr/>
      </w:pPr>
      <w:r>
        <w:rPr/>
        <w:t xml:space="preserve">                  </w:t>
      </w:r>
    </w:p>
    <w:p>
      <w:pPr>
        <w:pStyle w:val="Heading6"/>
        <w:ind w:firstLine="1134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«       » ______________ 20__ 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От Испол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Бан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3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к Договору на перевозку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енежной наличности в/из РКЦ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</w:t>
      </w:r>
      <w:r>
        <w:rPr/>
        <w:t>от   «      »  ________________ г.  №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обслужи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86"/>
        <w:gridCol w:w="3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ения  Бан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щее клиента подразделение Бан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ический адрес подразделения Банка, по которому будет осуществляться обслужива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время обслужива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ота обслужива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объем перевозимых цен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перевозку (в тыс.руб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очных касс для приема проинкассированной денежной наличнос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бходимость перевозки разменной монет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бходимость перевозки документ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 частотой обслуживания понимается количество дней обслуживания в течение каждой недели, с указанием дней обслужив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В случае необходимости оказания клиенту Банка нескольких видов услуг, а также в связи с предложением обслуживания нескольких территориально обособленных подразделений Банка (точек обслуживания) заявка может предоставляться в произвольной форме с указанием условий обслуживания (по перечисленным в таблице пунктам) по каждому виду услуги по каждой точке обслужив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От Испол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</w:rPr>
              <w:t>_____________</w:t>
            </w:r>
            <w:r>
              <w:rPr>
                <w:sz w:val="24"/>
                <w:szCs w:val="24"/>
              </w:rPr>
              <w:t xml:space="preserve">                                             Подпись                        Ф.И.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Бан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firstLine="709"/>
        <w:rPr/>
      </w:pPr>
      <w:r>
        <w:rPr/>
      </w:r>
    </w:p>
    <w:p>
      <w:pPr>
        <w:pStyle w:val="Heading9"/>
        <w:ind w:firstLine="709"/>
        <w:rPr/>
      </w:pPr>
      <w:r>
        <w:rPr>
          <w:sz w:val="20"/>
        </w:rPr>
        <w:t xml:space="preserve">Приложение 4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к Договору на перевозку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енежной наличности в/из РКЦ </w:t>
      </w:r>
    </w:p>
    <w:p>
      <w:pPr>
        <w:pStyle w:val="Normal"/>
        <w:ind w:firstLine="709"/>
        <w:jc w:val="right"/>
        <w:rPr>
          <w:sz w:val="24"/>
        </w:rPr>
      </w:pPr>
      <w:r>
        <w:rPr/>
        <w:t xml:space="preserve">                                                                            </w:t>
      </w:r>
      <w:r>
        <w:rPr/>
        <w:t>от   «      »  ________________ г.  №__________</w:t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TextBody"/>
        <w:jc w:val="center"/>
        <w:rPr/>
      </w:pPr>
      <w:r>
        <w:rPr/>
        <w:t>согласования цен на инкассацию и перевозку денежной наличнос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3"/>
        <w:gridCol w:w="45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услуг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BodyText2"/>
        <w:numPr>
          <w:ilvl w:val="0"/>
          <w:numId w:val="11"/>
        </w:numPr>
        <w:rPr/>
      </w:pPr>
      <w:r>
        <w:rPr/>
        <w:t>При перевозке иностранной валюты для расчета принимается сумма рублевого эквивалента, исчисленного по курсу соответствующего вида иностранной валюты, установленному Центральным банком Российской Федерации на день перевоз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2" w:leader="none"/>
        </w:tabs>
        <w:jc w:val="both"/>
        <w:rPr>
          <w:sz w:val="24"/>
        </w:rPr>
      </w:pPr>
      <w:r>
        <w:rPr>
          <w:sz w:val="24"/>
        </w:rPr>
        <w:t>Тариф рассчитан без учета НД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От Испол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</w:rPr>
              <w:t>____________</w:t>
            </w:r>
            <w:r>
              <w:rPr>
                <w:sz w:val="24"/>
                <w:szCs w:val="24"/>
              </w:rPr>
              <w:t xml:space="preserve">                      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Бан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</w:rPr>
              <w:t>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Приложение 5                                                         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к Договору на перевозку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енежной наличности в/из РКЦ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от   «      »  ________________ г.  №__________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Журнал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подтверждений доставки ценносте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499"/>
        <w:gridCol w:w="1053"/>
        <w:gridCol w:w="1275"/>
        <w:gridCol w:w="184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</w:t>
            </w:r>
          </w:p>
          <w:p>
            <w:pPr>
              <w:pStyle w:val="Normal"/>
              <w:jc w:val="center"/>
              <w:rPr/>
            </w:pPr>
            <w:r>
              <w:rPr/>
              <w:t>вид доставки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и инкассаторов, выполняющих перевозку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, отправляющей ценности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, получающей ценности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левый эквивалент доставленных ценностей </w:t>
            </w:r>
          </w:p>
          <w:p>
            <w:pPr>
              <w:pStyle w:val="Normal"/>
              <w:jc w:val="center"/>
              <w:rPr/>
            </w:pPr>
            <w:r>
              <w:rPr/>
              <w:t>(сумма доставленной денежной наличности)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метка о выполнении инкассаторами доставки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исью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и, печать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 Испол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Бан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/>
        <w:t>Приложение 6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к Договору на перевозку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енежной наличности в/из РКЦ </w:t>
      </w:r>
    </w:p>
    <w:p>
      <w:pPr>
        <w:pStyle w:val="Normal"/>
        <w:widowControl w:val="false"/>
        <w:spacing w:lineRule="exact" w:line="240" w:before="60" w:after="0"/>
        <w:ind w:firstLine="709"/>
        <w:jc w:val="right"/>
        <w:rPr/>
      </w:pPr>
      <w:r>
        <w:rPr/>
        <w:t xml:space="preserve">                                                                            </w:t>
      </w:r>
      <w:r>
        <w:rPr/>
        <w:t>от   «      »  ________________ г.  №__________</w:t>
      </w:r>
    </w:p>
    <w:p>
      <w:pPr>
        <w:pStyle w:val="Heading4"/>
        <w:widowControl w:val="false"/>
        <w:spacing w:lineRule="exact" w:line="240" w:before="60" w:after="0"/>
        <w:rPr/>
      </w:pPr>
      <w:r>
        <w:rPr/>
      </w:r>
    </w:p>
    <w:p>
      <w:pPr>
        <w:pStyle w:val="Heading4"/>
        <w:widowControl w:val="false"/>
        <w:spacing w:lineRule="exact" w:line="240" w:before="60" w:after="0"/>
        <w:rPr/>
      </w:pPr>
      <w:r>
        <w:rPr/>
        <w:t>А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ема-сдачи ценност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 ___ " _____________ 20_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567"/>
        <w:jc w:val="left"/>
        <w:rPr/>
      </w:pPr>
      <w:r>
        <w:rPr/>
        <w:t xml:space="preserve">Мы, нижеподписавшиеся кассир      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фамилия имя, отчество)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: серия _______ № _________ выдан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кем и когд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инкассатор(ы) ______________________________________________________________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фамилия, имя, отчество)</w:t>
      </w:r>
      <w:r>
        <w:rPr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ужебное (ые) удостоверение (я) ________________________________________________</w:t>
      </w:r>
    </w:p>
    <w:p>
      <w:pPr>
        <w:pStyle w:val="21"/>
        <w:jc w:val="both"/>
        <w:rPr/>
      </w:pPr>
      <w:r>
        <w:rPr/>
        <w:t>в соответствии с Договором на перевозку денежной наличности в/из РКЦ от  «     » ______  20___ г. № ____________ произвели прием-сдачу опломбированной сумки № ______ с вложенной в нее денежной наличностью (ценностями) на сумму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(сумма цифрами и прописью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ка принята без пересчета вложенных в нее денег. Реквизиты пломбы на сумке: ____________________________________________________________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______ часов ________ минут        </w:t>
      </w:r>
    </w:p>
    <w:p>
      <w:pPr>
        <w:pStyle w:val="Heading6"/>
        <w:ind w:firstLine="1134"/>
        <w:rPr>
          <w:sz w:val="24"/>
        </w:rPr>
      </w:pPr>
      <w:r>
        <w:rPr>
          <w:sz w:val="24"/>
        </w:rPr>
      </w:r>
    </w:p>
    <w:p>
      <w:pPr>
        <w:pStyle w:val="Heading6"/>
        <w:ind w:firstLine="1134"/>
        <w:rPr/>
      </w:pPr>
      <w:r>
        <w:rPr/>
        <w:t>Сдал:  кассир ____________________________ /                                  /</w:t>
      </w:r>
    </w:p>
    <w:p>
      <w:pPr>
        <w:pStyle w:val="Heading7"/>
        <w:ind w:firstLine="851"/>
        <w:rPr/>
      </w:pPr>
      <w:r>
        <w:rPr/>
        <w:t xml:space="preserve">     </w:t>
      </w:r>
      <w:r>
        <w:rPr/>
        <w:t>Принял: инкассатор  _____________________ /                                  /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sz w:val="24"/>
        </w:rPr>
        <w:t xml:space="preserve">______ часов ________ минут        </w:t>
      </w:r>
    </w:p>
    <w:p>
      <w:pPr>
        <w:pStyle w:val="Heading6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firstLine="1134"/>
        <w:rPr/>
      </w:pPr>
      <w:r>
        <w:rPr/>
        <w:t>Сдал:  инкассатор ________________________ /                                  /</w:t>
      </w:r>
    </w:p>
    <w:p>
      <w:pPr>
        <w:pStyle w:val="Heading7"/>
        <w:ind w:firstLine="851"/>
        <w:rPr/>
      </w:pPr>
      <w:r>
        <w:rPr/>
        <w:t xml:space="preserve">     </w:t>
      </w:r>
      <w:r>
        <w:rPr/>
        <w:t>Принял: кассир                  _________________ /                                  /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От Исполни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Бан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</w:rPr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Приложение 7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к Договору на перевозку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енежной наличности в/из РКЦ </w:t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                  </w:t>
      </w:r>
      <w:r>
        <w:rPr/>
        <w:t>от   «      »  ________________ г.  №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№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сдачу наличных денег Банка по объявлению на взнос наличным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_»____________20_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</w:t>
      </w:r>
      <w:r>
        <w:rPr>
          <w:sz w:val="22"/>
          <w:szCs w:val="22"/>
        </w:rPr>
        <w:t xml:space="preserve"> просит Вас оказать услугу по сдаче «________»_________________20___г. наличных денег в _____________________________________________________________________________ 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</w:t>
      </w:r>
      <w:r>
        <w:rPr>
          <w:i/>
          <w:sz w:val="18"/>
          <w:szCs w:val="18"/>
        </w:rPr>
        <w:t>наименование и адрес РКЦ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имени Банка на корреспондентский счет _______________________________________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объявлению на взнос наличными.</w:t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и место получения денежной наличности ____ч. ____мин.   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и место сдачи денежной наличности ____ч. ____мин. 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тверждение о получении Заявки прошу направить по факсу: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ведующий кассой/кассовый работник _______________/________________/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>Ф.И.О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.П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явка №_________ от «_____»___________20__г. </w:t>
      </w:r>
      <w:r>
        <w:rPr>
          <w:b/>
          <w:sz w:val="22"/>
          <w:szCs w:val="22"/>
        </w:rPr>
        <w:t>на сдачу</w:t>
      </w:r>
      <w:r>
        <w:rPr>
          <w:sz w:val="22"/>
          <w:szCs w:val="22"/>
        </w:rPr>
        <w:t xml:space="preserve"> денежной наличности _______________________________ в 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и адрес РК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имени Банка на корреспондентский счет Банка по объявлению на взнос наличными принята к исполнени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еревозка и сдачу денежной наличности Банка согласно Заявке будут исполнять работники Исполнителя, осуществляющие перевозк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340"/>
        <w:gridCol w:w="2880"/>
        <w:gridCol w:w="18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документа, удостоверяющего лич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марка автомоби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арший экипажа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экипа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rPr>
          <w:sz w:val="22"/>
          <w:szCs w:val="22"/>
        </w:rPr>
      </w:pPr>
      <w:r>
        <w:rPr>
          <w:sz w:val="22"/>
          <w:szCs w:val="22"/>
        </w:rPr>
        <w:t>Представитель ИСПОЛНИТЕЛЯ</w:t>
      </w:r>
    </w:p>
    <w:p>
      <w:pPr>
        <w:pStyle w:val="Normal"/>
        <w:overflowPunct w:val="true"/>
        <w:rPr/>
      </w:pPr>
      <w:r>
        <w:rPr>
          <w:sz w:val="22"/>
          <w:szCs w:val="22"/>
        </w:rPr>
        <w:t>отправивший подтверждение: _____________/__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Подпись                                    Ф.И.О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Ф.И.О. и данные документа, удостоверяющего личность должны соответствовать данным, указанным в Списке работников Исполнителя, осуществляющих перевоз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480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</w:t>
            </w:r>
          </w:p>
        </w:tc>
      </w:tr>
      <w:tr>
        <w:trPr>
          <w:trHeight w:val="633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_____________</w:t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                      ФИО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 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одпись             ФИО</w:t>
            </w:r>
          </w:p>
        </w:tc>
      </w:tr>
      <w:tr>
        <w:trPr>
          <w:trHeight w:val="283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ind w:right="-1" w:hanging="0"/>
              <w:rPr>
                <w:color w:val="A6A6A6"/>
              </w:rPr>
            </w:pPr>
            <w:r>
              <w:rPr>
                <w:color w:val="A6A6A6"/>
              </w:rPr>
              <w:t>м.п.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ind w:right="-1" w:hanging="0"/>
              <w:rPr>
                <w:color w:val="A6A6A6"/>
              </w:rPr>
            </w:pPr>
            <w:r>
              <w:rPr>
                <w:color w:val="A6A6A6"/>
              </w:rPr>
              <w:t>м.п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к Договору на перевозку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енежной наличности в/из РКЦ </w:t>
      </w:r>
    </w:p>
    <w:p>
      <w:pPr>
        <w:pStyle w:val="Normal"/>
        <w:jc w:val="right"/>
        <w:rPr>
          <w:sz w:val="22"/>
        </w:rPr>
      </w:pPr>
      <w:r>
        <w:rPr/>
        <w:t xml:space="preserve">                                                                            </w:t>
      </w:r>
      <w:r>
        <w:rPr/>
        <w:t>от   «      »  ________________ г.  №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у 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№_____</w:t>
      </w:r>
    </w:p>
    <w:p>
      <w:pPr>
        <w:pStyle w:val="Normal"/>
        <w:jc w:val="center"/>
        <w:rPr/>
      </w:pPr>
      <w:r>
        <w:rPr>
          <w:b/>
          <w:u w:val="single"/>
        </w:rPr>
        <w:t>на получение</w:t>
      </w:r>
      <w:r>
        <w:rPr>
          <w:b/>
        </w:rPr>
        <w:t xml:space="preserve"> наличных денег по денежному чек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_»____________200_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___________</w:t>
      </w:r>
      <w:r>
        <w:rPr>
          <w:sz w:val="22"/>
          <w:szCs w:val="22"/>
        </w:rPr>
        <w:t xml:space="preserve"> просит Вас оказать услугу по получению «______»_________________200___г. денежной наличности в _______________________________________________________________________</w:t>
      </w:r>
    </w:p>
    <w:p>
      <w:pPr>
        <w:pStyle w:val="Normal"/>
        <w:ind w:left="212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</w:t>
      </w:r>
      <w:r>
        <w:rPr>
          <w:i/>
          <w:sz w:val="18"/>
          <w:szCs w:val="18"/>
        </w:rPr>
        <w:t>наименование и адрес РКЦ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перевозке ее в Банк (филиал Банка, ВСП Банка)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по адресу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и место получения денежного чека ____ч. ____мин.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ремя доставки денежной наличности ____ч. ____ми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тверждение о получении Заявки прошу направить по факсу: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ведующий кассой/кассовый работник _______________/________________/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>Ф.И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.П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а №_______ от «____»___________200__г. </w:t>
      </w:r>
      <w:r>
        <w:rPr>
          <w:b/>
          <w:sz w:val="22"/>
          <w:szCs w:val="22"/>
        </w:rPr>
        <w:t xml:space="preserve">на получение </w:t>
      </w:r>
      <w:r>
        <w:rPr>
          <w:sz w:val="22"/>
          <w:szCs w:val="22"/>
        </w:rPr>
        <w:t>денежной наличности в 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18"/>
          <w:szCs w:val="18"/>
        </w:rPr>
        <w:t>наименование и адрес РКЦ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перевозку ее в ___________________________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 xml:space="preserve"> принята к исполнению. </w:t>
      </w:r>
    </w:p>
    <w:p>
      <w:pPr>
        <w:pStyle w:val="Normal"/>
        <w:ind w:firstLine="180"/>
        <w:jc w:val="both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ab/>
        <w:tab/>
        <w:t xml:space="preserve">          Банк (филиал Банка, ВСП Банка)</w:t>
      </w:r>
    </w:p>
    <w:p>
      <w:pPr>
        <w:pStyle w:val="Normal"/>
        <w:ind w:first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Перевозку денежной наличности Банка согласно Заявке будут исполнять работники, осуществляющие перевоз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89"/>
        <w:gridCol w:w="1903"/>
        <w:gridCol w:w="2823"/>
        <w:gridCol w:w="194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документа, удостоверяющего лич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марка автомобил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overflowPunct w:val="true"/>
        <w:rPr/>
      </w:pPr>
      <w:r>
        <w:rPr>
          <w:sz w:val="22"/>
          <w:szCs w:val="22"/>
        </w:rPr>
        <w:t>Представитель Исполнителя,</w:t>
      </w:r>
    </w:p>
    <w:p>
      <w:pPr>
        <w:pStyle w:val="Normal"/>
        <w:overflowPunct w:val="true"/>
        <w:rPr/>
      </w:pPr>
      <w:r>
        <w:rPr>
          <w:sz w:val="22"/>
          <w:szCs w:val="22"/>
        </w:rPr>
        <w:t>отправивший подтверждение: _____________/__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18"/>
          <w:szCs w:val="18"/>
        </w:rPr>
        <w:t>Подпись                                    Ф.И.О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Ф.И.О. и данные документа, удостоверяющего личность должны соответствовать данным, указанным в Списке работников Исполнителя, осуществляющих перевозку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ConsNonformat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11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От Испол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Подпись                        Ф.И.О.</w:t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Бан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</w:rPr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/>
              <w:t>Подпись                           Ф.И.О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</w:t>
      </w:r>
      <w:r>
        <w:rPr/>
        <w:t>Приложение 9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к Договору на перевозку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</w:rPr>
        <w:t xml:space="preserve"> </w:t>
      </w:r>
      <w:r>
        <w:rPr>
          <w:sz w:val="20"/>
        </w:rPr>
        <w:t>денежной наличности в/из РКЦ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   «      »  ________________ г.  №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ботников Исполнителя, осуществляющих перевозку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05"/>
        <w:gridCol w:w="5921"/>
        <w:gridCol w:w="1620"/>
      </w:tblGrid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спорт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удосто-верения 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7"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60" w:after="60"/>
        <w:ind w:right="-1" w:hanging="0"/>
        <w:jc w:val="both"/>
        <w:outlineLvl w:val="0"/>
        <w:rPr/>
      </w:pPr>
      <w:r>
        <w:rPr/>
        <w:tab/>
      </w:r>
    </w:p>
    <w:p>
      <w:pPr>
        <w:pStyle w:val="ConsNonformat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11"/>
      </w:tblGrid>
      <w:tr>
        <w:trPr>
          <w:trHeight w:val="610" w:hRule="atLeast"/>
        </w:trPr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От Испол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__     </w:t>
            </w:r>
            <w:r>
              <w:rPr>
                <w:sz w:val="24"/>
                <w:szCs w:val="24"/>
                <w:u w:val="single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Ф.И.О.</w:t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Бан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         </w:t>
            </w:r>
            <w:r>
              <w:rPr>
                <w:sz w:val="24"/>
                <w:szCs w:val="24"/>
                <w:u w:val="single"/>
              </w:rPr>
              <w:t>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                           Ф.И.О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Style14"/>
              <w:widowControl w:val="false"/>
              <w:snapToGrid w:val="false"/>
              <w:ind w:firstLine="567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0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1557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12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2691"/>
        </w:tabs>
        <w:ind w:left="269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185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65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725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85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65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62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85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65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iCs/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Цитата"/>
    <w:basedOn w:val="Normal"/>
    <w:qFormat/>
    <w:pPr>
      <w:overflowPunct w:val="true"/>
      <w:autoSpaceDE w:val="true"/>
      <w:ind w:left="426" w:right="454" w:firstLine="425"/>
      <w:jc w:val="center"/>
      <w:textAlignment w:val="auto"/>
    </w:pPr>
    <w:rPr>
      <w:b/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right"/>
      <w:textAlignment w:val="auto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sz w:val="24"/>
      <w:lang w:val="en-US"/>
    </w:rPr>
  </w:style>
  <w:style w:type="paragraph" w:styleId="11">
    <w:name w:val="Знак1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sz w:val="24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overflowPunct w:val="true"/>
      <w:autoSpaceDE w:val="true"/>
      <w:ind w:right="11" w:firstLine="720"/>
      <w:jc w:val="both"/>
      <w:textAlignment w:val="auto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19:00Z</dcterms:created>
  <dc:creator>ALEXANDR</dc:creator>
  <dc:description/>
  <dc:language>en-US</dc:language>
  <cp:lastModifiedBy>Черных Татьяна Николаевна</cp:lastModifiedBy>
  <cp:lastPrinted>2014-04-15T13:55:00Z</cp:lastPrinted>
  <dcterms:modified xsi:type="dcterms:W3CDTF">2018-01-25T15:19:00Z</dcterms:modified>
  <cp:revision>2</cp:revision>
  <dc:subject/>
  <dc:title/>
</cp:coreProperties>
</file>